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TextBody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TextBody"/>
        <w:jc w:val="center"/>
        <w:rPr>
          <w:color w:val="5F5F5F"/>
        </w:rPr>
      </w:pPr>
      <w:r>
        <w:rPr>
          <w:color w:val="5F5F5F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b/>
        </w:rPr>
        <w:t>Nákup spotřebního a kancelářského materiálu pro projekt Kombinovaná studia pro učitele – reg.č. CZ.1.07/2.2.00/18.002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/>
          <w:b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/>
      </w:pPr>
      <w:commentRangeStart w:id="0"/>
      <w:r>
        <w:rPr/>
        <w:t>Interní číslo: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>
          <w:highlight w:val="yellow"/>
        </w:rPr>
        <w:t>[Název dodavatele]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j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 …………..,</w:t>
      </w:r>
      <w:r>
        <w:rPr/>
        <w:t xml:space="preserve">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na.silhava" w:date="2011-08-04T07:1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ň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16230</wp:posOffset>
          </wp:positionV>
          <wp:extent cx="4178935" cy="102108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935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16:00Z</dcterms:created>
  <dc:creator>alena.silhava</dc:creator>
  <dc:description/>
  <dc:language>en-US</dc:language>
  <cp:lastModifiedBy>alena.silhava</cp:lastModifiedBy>
  <cp:lastPrinted>2011-08-02T11:33:00Z</cp:lastPrinted>
  <dcterms:modified xsi:type="dcterms:W3CDTF">2011-08-04T05:16:00Z</dcterms:modified>
  <cp:revision>2</cp:revision>
  <dc:subject/>
  <dc:title/>
</cp:coreProperties>
</file>